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430"/>
        <w:gridCol w:w="2430"/>
        <w:gridCol w:w="2430"/>
        <w:gridCol w:w="2430"/>
      </w:tblGrid>
      <w:tr>
        <w:trPr>
          <w:trHeight w:val="620" w:hRule="atLeast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s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llection Perio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L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n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llection Perio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NT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r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llection Perio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llection Perio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MMER</w:t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egin—Sept 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dpoint—Sept 2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mplete—Oct 2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alized—Nov 4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ferences—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 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hrough Nov 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egin—Nov 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dpoint—Dec 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mplete—Jan 1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alized—Jan 20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ferences—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an 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n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hrough Jan 2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egin—Jan 2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s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dpoint—Feb 2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mplete—Mar 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n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alized—Apr 7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ferences—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pr 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hrough Apr 1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egin—Apr 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dpoint—May 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r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mplete—Jun 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alized—Jun 12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nd all reports to DECE—June 1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8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</w:rPr>
              <w:t>Social Emotional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ll Social/Emotional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Anecdot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ll Social/Emotional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Anecdot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Social/Emotional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Anecdotes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i/>
                <w:sz w:val="20"/>
                <w:szCs w:val="20"/>
              </w:rPr>
              <w:t>(As Needed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</w:rPr>
              <w:t>Physic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ll Physical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On – the – Spot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7b Writing Sampl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ll Physic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n – the – Spot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7b Writing Sampl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nly 7b Writing Sample</w:t>
            </w:r>
          </w:p>
        </w:tc>
      </w:tr>
      <w:tr>
        <w:trPr>
          <w:trHeight w:val="87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</w:rPr>
              <w:t xml:space="preserve">Language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Languag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Anecdot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Languag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Anecdot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Languag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Anecdote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</w:rPr>
              <w:t>Cogniti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Cognitive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ecdot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Cogni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ecdot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l Cognitiv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ecdotes</w:t>
            </w:r>
          </w:p>
        </w:tc>
      </w:tr>
      <w:tr>
        <w:trPr>
          <w:trHeight w:val="8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</w:rPr>
              <w:t>Literacy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ll Litera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On – the – Spo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ll Literacy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FF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On – the – Spo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ll Literacy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Anecdot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Litera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ecdotes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</w:rPr>
              <w:t>Mathematics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ll Mathematic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On – the – Spo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ll Mathematics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On – the – Spo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Mathematic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ecdot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Mathematic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ecdotes</w:t>
            </w:r>
          </w:p>
        </w:tc>
      </w:tr>
      <w:tr>
        <w:trPr>
          <w:trHeight w:val="95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</w:rPr>
              <w:t>English Language Acquisi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English Language Acquisition (as needed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ecdot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English Language Acquisition (as needed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ecdot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English Language Acquisition (as needed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ecdot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English Language Acquisition (as needed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ecdotes</w:t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</w:rPr>
              <w:t>TS GOLD Forms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Completed online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through TS GOLD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phabet Knowledge—Letter Recognition &amp; Sound Connect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ber Concep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phabet Knowledge—Letter Recognition &amp; Sound Connect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ber Concep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phabet Knowledge—Letter Recognition &amp; Sound Connect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ber Concepts</w:t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</w:rPr>
              <w:t>Writing Sampl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hoto or scanned document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iting Sampl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Focus on 7b, 19a, &amp; 19b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iting Sampl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Focus on 7b, 19a, &amp; 19b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iting Samp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Focus on 7b, 19a, &amp; 19b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iting Samp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Focus on 7b, 19a, &amp; 19b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*Hard copy needed f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 Transition Folder*</w:t>
            </w:r>
          </w:p>
        </w:tc>
      </w:tr>
      <w:tr>
        <w:trPr>
          <w:trHeight w:val="54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</w:rPr>
              <w:t>Literacy Promp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eracy Promp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eracy Promp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eracy Promp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ECE/SW/Sept201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Arial Narrow Bold" w:hAnsi="Arial Narrow Bold" w:cs="Arial Narrow Bold"/>
          <w:b/>
          <w:b/>
          <w:color w:val="FF0000"/>
          <w:sz w:val="32"/>
          <w:szCs w:val="32"/>
        </w:rPr>
      </w:pPr>
      <w:r>
        <w:rPr>
          <w:rFonts w:cs="Arial Narrow Bold" w:ascii="Arial Narrow Bold" w:hAnsi="Arial Narrow Bold"/>
          <w:b/>
          <w:color w:val="FF0000"/>
          <w:sz w:val="32"/>
          <w:szCs w:val="32"/>
        </w:rPr>
        <w:t>Children on the CATSS Process may require additional documentation.</w:t>
      </w:r>
    </w:p>
    <w:sectPr>
      <w:headerReference w:type="default" r:id="rId2"/>
      <w:footerReference w:type="default" r:id="rId3"/>
      <w:type w:val="nextPage"/>
      <w:pgSz w:w="12240" w:h="15840"/>
      <w:pgMar w:left="245" w:right="274" w:gutter="0" w:header="288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 Bold" w:hAnsi="Arial Narrow Bold" w:cs="Arial Narrow Bold"/>
        <w:b/>
        <w:b/>
      </w:rPr>
    </w:pPr>
    <w:r>
      <w:rPr>
        <w:rFonts w:cs="Arial Narrow Bold" w:ascii="Arial Narrow Bold" w:hAnsi="Arial Narrow Bold"/>
        <w:b/>
      </w:rPr>
      <w:t xml:space="preserve">Paterson Public Schools </w:t>
    </w:r>
  </w:p>
  <w:p>
    <w:pPr>
      <w:pStyle w:val="Normal"/>
      <w:jc w:val="center"/>
      <w:rPr>
        <w:rFonts w:ascii="Arial Narrow Bold" w:hAnsi="Arial Narrow Bold" w:cs="Arial Narrow Bold"/>
        <w:b/>
        <w:b/>
      </w:rPr>
    </w:pPr>
    <w:r>
      <w:rPr>
        <w:rFonts w:cs="Arial Narrow Bold" w:ascii="Arial Narrow Bold" w:hAnsi="Arial Narrow Bold"/>
        <w:b/>
      </w:rPr>
      <w:t xml:space="preserve">Department of Early Childhood </w:t>
    </w:r>
  </w:p>
  <w:p>
    <w:pPr>
      <w:pStyle w:val="Normal"/>
      <w:jc w:val="center"/>
      <w:rPr>
        <w:rFonts w:ascii="Arial Narrow Bold" w:hAnsi="Arial Narrow Bold" w:cs="Arial Narrow Bold"/>
        <w:b/>
        <w:b/>
        <w:color w:val="FF0000"/>
      </w:rPr>
    </w:pPr>
    <w:r>
      <w:rPr>
        <w:rFonts w:cs="Arial Narrow Bold" w:ascii="Arial Narrow Bold" w:hAnsi="Arial Narrow Bold"/>
        <w:b/>
        <w:color w:val="FF0000"/>
        <w:lang w:val="en-US" w:eastAsia="en-US"/>
      </w:rPr>
      <w:drawing>
        <wp:inline distT="0" distB="0" distL="0" distR="0">
          <wp:extent cx="549275" cy="58102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6" r="-2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 Narrow Bold" w:ascii="Arial Narrow Bold" w:hAnsi="Arial Narrow Bold"/>
        <w:b/>
        <w:color w:val="00518E"/>
      </w:rPr>
      <w:t>Fours GOLD Assessment Schedule</w:t>
    </w:r>
  </w:p>
  <w:p>
    <w:pPr>
      <w:pStyle w:val="Normal"/>
      <w:jc w:val="center"/>
      <w:rPr>
        <w:rFonts w:ascii="Arial Narrow Bold" w:hAnsi="Arial Narrow Bold" w:cs="Arial Narrow Bold"/>
        <w:b/>
        <w:b/>
        <w:color w:val="00518E"/>
      </w:rPr>
    </w:pPr>
    <w:r>
      <w:rPr>
        <w:rFonts w:cs="Arial Narrow Bold" w:ascii="Arial Narrow Bold" w:hAnsi="Arial Narrow Bold"/>
        <w:b/>
        <w:color w:val="00518E"/>
      </w:rPr>
      <w:t xml:space="preserve">2012—2013 </w:t>
    </w:r>
  </w:p>
  <w:p>
    <w:pPr>
      <w:pStyle w:val="Header"/>
      <w:rPr>
        <w:rFonts w:ascii="Arial Narrow Bold" w:hAnsi="Arial Narrow Bold" w:cs="Arial Narrow Bold"/>
        <w:b/>
        <w:b/>
        <w:color w:val="00518E"/>
      </w:rPr>
    </w:pPr>
    <w:r>
      <w:rPr>
        <w:rFonts w:cs="Arial Narrow Bold" w:ascii="Arial Narrow Bold" w:hAnsi="Arial Narrow Bold"/>
        <w:b/>
        <w:color w:val="00518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mbri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7:16:00Z</dcterms:created>
  <dc:creator>ssamuels</dc:creator>
  <dc:description/>
  <cp:keywords/>
  <dc:language>en-US</dc:language>
  <cp:lastModifiedBy>DECE</cp:lastModifiedBy>
  <cp:lastPrinted>2012-09-13T10:02:00Z</cp:lastPrinted>
  <dcterms:modified xsi:type="dcterms:W3CDTF">2012-09-20T17:18:00Z</dcterms:modified>
  <cp:revision>5</cp:revision>
  <dc:subject/>
  <dc:title/>
</cp:coreProperties>
</file>